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</w:t>
      </w:r>
      <w:r>
        <w:rPr>
          <w:rFonts w:cs="Verdana" w:ascii="Verdana" w:hAnsi="Verdana"/>
          <w:b/>
          <w:bCs/>
          <w:sz w:val="22"/>
          <w:szCs w:val="22"/>
        </w:rPr>
        <w:t>UCHWAŁA Nr ........../11</w:t>
        <w:tab/>
        <w:t xml:space="preserve">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 2011 r.</w:t>
      </w:r>
    </w:p>
    <w:p>
      <w:pPr>
        <w:pStyle w:val="HTMLwstpniesformatowany"/>
        <w:jc w:val="both"/>
        <w:rPr>
          <w:rFonts w:ascii="Verdana" w:hAnsi="Verdan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w sprawie ustalenia planu sieci publicznych szkół ponadgimnazjalnych na terenie Miasta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Na podstawie art. 12 pkt 11, art. 92 ust. 1 ustawy z dnia 5 czerwca 1998 r. </w:t>
        <w:br/>
        <w:t>o samorządzie powiatowym (Dz. U. z 2001 r. 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 xml:space="preserve">) </w:t>
        <w:br/>
        <w:t>w związku z art. 17 ust. 5 ustawy z dnia 7 września 1991 r. o systemie oświaty (Dz. U. z 2004 r. Nr 256, poz. 2572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 Rada Miejska Wrocławia uchwala, co następuje: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1    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Ustala się plan sieci publicznych szkół ponadgimnazjalnych na terenie Miasta</w:t>
      </w:r>
      <w:r>
        <w:rPr>
          <w:rFonts w:cs="Times New Roman" w:ascii="Verdana" w:hAnsi="Verdana"/>
          <w:color w:val="000000"/>
          <w:sz w:val="22"/>
        </w:rPr>
        <w:t xml:space="preserve"> </w:t>
      </w:r>
      <w:r>
        <w:rPr>
          <w:rFonts w:cs="Times New Roman" w:ascii="Verdana" w:hAnsi="Verdana"/>
          <w:sz w:val="22"/>
        </w:rPr>
        <w:t>Wrocław: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1) Szkoły prowadzone przez Miasto Wrocław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511"/>
        <w:gridCol w:w="1984"/>
        <w:gridCol w:w="4660"/>
      </w:tblGrid>
      <w:tr>
        <w:trPr>
          <w:trHeight w:val="107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.p.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az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chodzi w skład jednostki organizacyjnej o nazwie: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dres siedziby</w:t>
            </w:r>
          </w:p>
        </w:tc>
      </w:tr>
    </w:tbl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  </w:t>
      </w:r>
      <w:r>
        <w:rPr/>
        <w:t>Szkoły artystyczne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15"/>
        <w:gridCol w:w="1980"/>
        <w:gridCol w:w="2444"/>
        <w:gridCol w:w="976"/>
        <w:gridCol w:w="108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gólnokształcąca Szkoła Sztuk Pięk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Plastycznych</w:t>
              <w:br/>
              <w:t>im. Stanisława Kopystyński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highlight w:val="yellow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23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Plastycz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Plastycznych</w:t>
              <w:br/>
              <w:t>im. Stanisława Kopystyński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ks. Piotra Skargi 23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 </w:t>
      </w:r>
      <w:r>
        <w:rPr/>
        <w:t>Szkoły mistrzostwa sportowego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614"/>
        <w:gridCol w:w="2160"/>
        <w:gridCol w:w="2264"/>
        <w:gridCol w:w="976"/>
        <w:gridCol w:w="1080"/>
      </w:tblGrid>
      <w:tr>
        <w:trPr>
          <w:trHeight w:val="3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Mistrzostwa Sportowego nr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Mistrzostwa Sportowego nr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18-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</w:t>
      </w:r>
      <w:r>
        <w:rPr>
          <w:rFonts w:cs="Verdana" w:ascii="Verdana" w:hAnsi="Verdana"/>
          <w:b/>
          <w:bCs/>
          <w:sz w:val="22"/>
        </w:rPr>
        <w:t>Licea ogólnokształcące dla młodzież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664"/>
        <w:gridCol w:w="1911"/>
        <w:gridCol w:w="2465"/>
        <w:gridCol w:w="951"/>
        <w:gridCol w:w="108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Księcia Józefa Poniatowskiego 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I</w:t>
              <w:br/>
              <w:t>im. Piastów Śląskich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18-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II</w:t>
              <w:br/>
              <w:t>im. Adama Mickiewicz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ładowa 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V</w:t>
              <w:br/>
              <w:t>im. Stefana Żerom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cha Świstackiego 12-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</w:t>
              <w:br/>
              <w:t>im. Gen. Jakuba Jasiń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ochowa 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I</w:t>
              <w:br/>
              <w:t>im. Bolesława Pru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Hutnicza 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II</w:t>
              <w:br/>
              <w:t>im. Krzysztofa Kamila Baczyń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rucza 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III</w:t>
              <w:br/>
              <w:t>Bolesława Krzywoust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Zaporoska 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X</w:t>
              <w:br/>
              <w:t>im. Juliusza Słowac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Dwujęzyczne nr I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</w:t>
              <w:br/>
              <w:t>im. Stefanii Sempołowski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iesza 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I</w:t>
              <w:br/>
              <w:t>im. Stanisława Konar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półdzielcza 2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Ogólnokształcące nr XII </w:t>
              <w:br/>
              <w:t>im. Bolesława Chrobr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pl. Orląt Lwowskich 2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4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III</w:t>
              <w:br/>
              <w:t>im. Aleksandra Fredr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33-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IV</w:t>
              <w:br/>
              <w:t>im. Polonii Belgijski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l. Aleksandra Brücknera 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V</w:t>
              <w:br/>
              <w:t>im. mjr Piotra Wysoc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Wojrowicka 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V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VII</w:t>
              <w:br/>
              <w:t>im. Agnieszki Osiecki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Tęczowa 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9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XI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0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XI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Szkocka 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1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z Oddziałami Integracyjnymi nr XX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</w:t>
      </w:r>
      <w:r>
        <w:rPr/>
        <w:t>Licea ogólnokształcące dla dorosł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67"/>
        <w:gridCol w:w="2038"/>
        <w:gridCol w:w="2535"/>
        <w:gridCol w:w="975"/>
        <w:gridCol w:w="108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dla Dorosłych nr 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3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dla Dorosłych nr 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dla Dorosłych nr 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5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dla Dorosłych nr 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</w:t>
      </w:r>
      <w:r>
        <w:rPr/>
        <w:t>Licea profilowane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35"/>
        <w:gridCol w:w="2160"/>
        <w:gridCol w:w="2520"/>
        <w:gridCol w:w="900"/>
        <w:gridCol w:w="108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półdzielcza 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zkocka 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z Oddziałami Integracyjnymi nr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I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iceum Profilowane nr X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Słubicka 29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4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V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wła Eluarda 51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iceum Profilowane nr XIX im. Polskich Zwycięzców Enig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</w:t>
      </w:r>
      <w:r>
        <w:rPr/>
        <w:t>Zasadnicze szkoły zawodowe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520"/>
        <w:gridCol w:w="2160"/>
        <w:gridCol w:w="2520"/>
        <w:gridCol w:w="900"/>
        <w:gridCol w:w="1080"/>
      </w:tblGrid>
      <w:tr>
        <w:trPr>
          <w:trHeight w:val="13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1 im. Polskich Zwycięzców Enig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Zespół Szkół Zawodowych nr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</w:t>
      </w:r>
      <w:r>
        <w:rPr/>
        <w:t>Zasadnicze szkoły zawodowe dla dorosł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486"/>
        <w:gridCol w:w="2150"/>
        <w:gridCol w:w="2502"/>
        <w:gridCol w:w="902"/>
        <w:gridCol w:w="1080"/>
      </w:tblGrid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dla Dorosłyc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</w:t>
      </w:r>
      <w:r>
        <w:rPr/>
        <w:t>Technika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40"/>
        <w:gridCol w:w="2160"/>
        <w:gridCol w:w="2445"/>
        <w:gridCol w:w="11"/>
        <w:gridCol w:w="964"/>
        <w:gridCol w:w="1080"/>
      </w:tblGrid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</w:t>
              <w:br/>
              <w:t>im. Kemala Mustafy Atatü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Zawodowych nr 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7 im. Polskich Zwycięzców Enig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4 z Oddziałami Integracyjny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chnikum nr 15 </w:t>
              <w:br/>
              <w:t>im. Marii Skłodowskiej-Cu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echnikum nr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3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zkocka 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2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  <w:br/>
              <w:t>im. Polskich Zwycięzców Enigm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Zawodowych nr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nr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</w:t>
      </w:r>
      <w:r>
        <w:rPr/>
        <w:t>Technika dla dorosł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40"/>
        <w:gridCol w:w="2160"/>
        <w:gridCol w:w="2456"/>
        <w:gridCol w:w="964"/>
        <w:gridCol w:w="1080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dla Dorosłych nr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  <w:br/>
              <w:t>im. Polskich Zwycięzców Enigm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8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 dla Dorosłych 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Zawodowych nr 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Handlowe dla Doros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 </w:t>
      </w:r>
      <w:r>
        <w:rPr/>
        <w:t>Szkoły policealne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390"/>
        <w:gridCol w:w="2419"/>
        <w:gridCol w:w="2380"/>
        <w:gridCol w:w="852"/>
        <w:gridCol w:w="1079"/>
      </w:tblGrid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zkoła Policealna nr 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zkoła Policealna nr 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4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z Oddziałami Integracyjny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eastAsia="Verdana"/>
        </w:rPr>
        <w:t xml:space="preserve">                                                </w:t>
      </w:r>
      <w:r>
        <w:rPr/>
        <w:t>Szkoły policealne dla dorosłych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347"/>
        <w:gridCol w:w="2579"/>
        <w:gridCol w:w="2409"/>
        <w:gridCol w:w="864"/>
        <w:gridCol w:w="1079"/>
      </w:tblGrid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olicealna dla Dorosłych nr 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Teleinformatycznych i Elektroni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9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0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1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3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5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6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7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6"/>
        <w:jc w:val="center"/>
        <w:rPr/>
      </w:pPr>
      <w:r>
        <w:rPr>
          <w:rPrChange w:id="0" w:author="Unknown" w:date="2011-02-25T19:01:00Z"/>
        </w:rPr>
        <w:t>Szkoły specjaln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</w:t>
      </w:r>
      <w:r>
        <w:rPr/>
        <w:t>Liceum ogólnokształcące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72"/>
        <w:gridCol w:w="2024"/>
        <w:gridCol w:w="2542"/>
        <w:gridCol w:w="977"/>
        <w:gridCol w:w="1080"/>
      </w:tblGrid>
      <w:tr>
        <w:trPr>
          <w:trHeight w:val="11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XXI dla Niepełnosprawnych Ruchow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święcka 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</w:t>
      </w:r>
      <w:r>
        <w:rPr/>
        <w:t>Zasadnicze szkoły zawodowe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2"/>
        <w:gridCol w:w="2229"/>
        <w:gridCol w:w="2518"/>
        <w:gridCol w:w="905"/>
        <w:gridCol w:w="1080"/>
      </w:tblGrid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Specjalna nr 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łodzieżowy Ośrodek Socjoterapii nr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lecka 51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Specjalna nr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cjalny Ośrodek Szkolno-Wychowawczy nr 10   im. Janusza Korczak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asadnicza Szkoła Zawodowa Specjalna nr 14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cjalny Ośrodek Szkolno-Wychowawczy nr 11 im. Józefy Joteyk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Kamienna 99-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Normal"/>
        <w:rPr>
          <w:rFonts w:ascii="Verdana" w:hAnsi="Verdana" w:eastAsia="Arial Unicode MS" w:cs="Verdana"/>
          <w:b/>
          <w:b/>
          <w:bCs/>
          <w:sz w:val="22"/>
          <w:szCs w:val="20"/>
        </w:rPr>
      </w:pPr>
      <w:r>
        <w:rPr>
          <w:rFonts w:eastAsia="Arial Unicode MS" w:cs="Verdana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eastAsia="Arial Unicode MS" w:cs="Verdana"/>
          <w:b/>
          <w:b/>
          <w:bCs/>
          <w:sz w:val="22"/>
          <w:szCs w:val="20"/>
        </w:rPr>
      </w:pPr>
      <w:r>
        <w:rPr>
          <w:rFonts w:eastAsia="Arial Unicode MS" w:cs="Verdana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eastAsia="Arial Unicode MS" w:cs="Verdana"/>
          <w:b/>
          <w:b/>
          <w:bCs/>
          <w:sz w:val="22"/>
          <w:szCs w:val="20"/>
        </w:rPr>
      </w:pPr>
      <w:r>
        <w:rPr>
          <w:rFonts w:eastAsia="Arial Unicode MS" w:cs="Verdana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eastAsia="Arial Unicode MS" w:cs="Verdana"/>
          <w:b/>
          <w:b/>
          <w:bCs/>
          <w:sz w:val="22"/>
          <w:szCs w:val="20"/>
        </w:rPr>
      </w:pPr>
      <w:r>
        <w:rPr>
          <w:rFonts w:eastAsia="Arial Unicode MS" w:cs="Verdana" w:ascii="Verdana" w:hAnsi="Verdana"/>
          <w:b/>
          <w:bCs/>
          <w:sz w:val="22"/>
          <w:szCs w:val="20"/>
        </w:rPr>
      </w:r>
    </w:p>
    <w:p>
      <w:pPr>
        <w:pStyle w:val="Normal"/>
        <w:rPr/>
      </w:pPr>
      <w:r>
        <w:rPr>
          <w:rFonts w:eastAsia="Arial Unicode MS"/>
        </w:rPr>
        <w:t xml:space="preserve">                                               </w:t>
      </w:r>
      <w:r>
        <w:rPr/>
        <w:t>Szkoły przysposabiające do prac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437"/>
        <w:gridCol w:w="2235"/>
        <w:gridCol w:w="2518"/>
        <w:gridCol w:w="905"/>
        <w:gridCol w:w="1080"/>
      </w:tblGrid>
      <w:tr>
        <w:trPr>
          <w:trHeight w:val="90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Specjalna Przysposabiająca do Pracy nr 1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cjalny Ośrodek Szkolno-Wychowawczy nr 10   im. Janusza Korczak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"Szkoła Specjalna Przysposabiająca do Pracy" nr 2 dla Uczniów z Autyzmem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Placówek Oświatowych nr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łogowska 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  <w:szCs w:val="20"/>
        </w:rPr>
      </w:pPr>
      <w:r>
        <w:rPr>
          <w:rFonts w:cs="Times New Roman" w:ascii="Verdana" w:hAnsi="Verdana"/>
          <w:b/>
          <w:bCs/>
          <w:sz w:val="22"/>
          <w:szCs w:val="20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88"/>
        <w:gridCol w:w="3076"/>
        <w:gridCol w:w="2155"/>
        <w:gridCol w:w="1369"/>
      </w:tblGrid>
      <w:tr>
        <w:trPr/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2) Szkoły ponadgimnazjalne prowadzone przez inne jednostki samorządu terytorialn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azwa szkoł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gan prowadzący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dres szko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asadnicza Szkoła Zawodowa Specjalna nr 15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Profilowane nr XX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</w:t>
              <w:br/>
              <w:t xml:space="preserve">i Słabosłyszących </w:t>
              <w:br/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 xml:space="preserve">im. Marii Grzegorzewskiej </w:t>
              <w:br/>
              <w:t>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Uzupełniające Liceum Ogólnokształcące Specjalne nr I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</w:t>
              <w:br/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 xml:space="preserve">im. Marii Grzegorzewskiej </w:t>
              <w:br/>
              <w:t>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olicealna Specjalna nr 17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</w:t>
              <w:br/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Zasadnicza Szkoła Zawodowa Specjalna nr 16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Ogólnokształcące Specjalne nr XXXII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Uzupełniające Liceum Ogólnokształcące Specjalne nr II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Technikum Specjalne nr 17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olicealna Specjalna nr 18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Medyczna im. Marii Curie-Skłodowskiej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wowa  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18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Opiekunów Medycznych dla Dorosłych w Zespole Szkół Ponadgimnazjaln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ubska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01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Służb Społecznych i Medycznych w Zespole Szkół Ponadgimnazjaln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ubska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01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zkoła Policealna Służb Społecznych i Medycznych dla Dorosłych w Zespole Szkół Ponadgimnazjaln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 xml:space="preserve">J. Słowackiego 12-14, </w:t>
              <w:br/>
              <w:t>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ubska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01 Wrocław</w:t>
            </w:r>
          </w:p>
        </w:tc>
      </w:tr>
    </w:tbl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tbl>
      <w:tblPr>
        <w:tblW w:w="97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3022"/>
        <w:gridCol w:w="2762"/>
        <w:gridCol w:w="2271"/>
        <w:gridCol w:w="1512"/>
      </w:tblGrid>
      <w:tr>
        <w:trPr>
          <w:trHeight w:val="570" w:hRule="atLeast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3) Szkoły ponadgimnazjalne prowadzone przez Ministrów</w:t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azwa szkoły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gan prowadzący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dres szkoły</w:t>
            </w:r>
          </w:p>
        </w:tc>
      </w:tr>
      <w:tr>
        <w:trPr>
          <w:trHeight w:val="85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Ogólnokształcąca Szkoła Muzyczna I i II stopnia 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im. Karola Szymanowskiego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inister Kultury </w:t>
              <w:br/>
              <w:t>i Dziedzictwa Narodoweg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Łowiecka 13/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20 Wrocław</w:t>
            </w:r>
          </w:p>
        </w:tc>
      </w:tr>
      <w:tr>
        <w:trPr>
          <w:trHeight w:val="85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aństwowa Szkoła Muzyczna II stopnia im. Ryszarda Bukowskiego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dwale 68/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9 Wrocław</w:t>
            </w:r>
          </w:p>
        </w:tc>
      </w:tr>
      <w:tr>
        <w:trPr>
          <w:trHeight w:val="114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aństwowe Pomaturalne Studium Kształcenia Animatorów Kultury i Bibliotekarzy „SKiBA”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Ursyna Niemcewicza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38 Wrocław</w:t>
            </w:r>
          </w:p>
        </w:tc>
      </w:tr>
      <w:tr>
        <w:trPr>
          <w:trHeight w:val="5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dla Dorosłych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inister Sprawiedliwości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leczkowska 3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11 Wrocław</w:t>
            </w:r>
          </w:p>
        </w:tc>
      </w:tr>
      <w:tr>
        <w:trPr>
          <w:trHeight w:val="85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dla Dorosłych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</w:tbl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tbl>
      <w:tblPr>
        <w:tblW w:w="97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"/>
        <w:gridCol w:w="2982"/>
        <w:gridCol w:w="2600"/>
        <w:gridCol w:w="2379"/>
        <w:gridCol w:w="1605"/>
      </w:tblGrid>
      <w:tr>
        <w:trPr>
          <w:trHeight w:val="570" w:hRule="atLeast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4) Szkoły ponadgimnazjalne prowadzone przez inne osoby prawne i fizyczne</w:t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azwa szkoł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gan prowadzący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dres szkoły</w:t>
            </w:r>
          </w:p>
        </w:tc>
      </w:tr>
      <w:tr>
        <w:trPr>
          <w:trHeight w:val="1425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Dolnośląski Zakład Doskonalenia Zawodowego we Wrocławiu Zespół Szkół Zasadnicza Szkoła Zawodowa nr 9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lnośląski Zakład Doskonalenia Zawodowego, ul. Biskupia 10a, 50-148 Wrocła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. Wiśniowa 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16 Wrocław</w:t>
            </w:r>
          </w:p>
        </w:tc>
      </w:tr>
      <w:tr>
        <w:trPr>
          <w:trHeight w:val="171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Specjalna Przysposabiająca do Pracy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iecezja Wrocławska Kościoła Ewangelicko-Augsburskiego w RP-Ewangelickie Centrum Diakonii i Edukacji im. ks. Marcina Lutra, </w:t>
              <w:br/>
              <w:t>ul. Wejherowska 28, 54-239 Wrocław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Wejherowska 2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239 Wrocław</w:t>
            </w:r>
          </w:p>
        </w:tc>
      </w:tr>
      <w:tr>
        <w:trPr>
          <w:trHeight w:val="57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Specjalna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Ekonomiczne Specjalne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Specjalne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Specjalne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ubliczna Szkoła Gastronomiczna HO-GA Techniku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gnieszka Świerkocka, ul. Kominiarska 60, </w:t>
              <w:br/>
              <w:t>51-180 Wrocła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edności Narodowej 46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58 Wrocław</w:t>
            </w:r>
          </w:p>
        </w:tc>
      </w:tr>
      <w:tr>
        <w:trPr>
          <w:trHeight w:val="11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Sportowe „GIMBASKET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bert Kościuk, ul. Wilgowa 3, 51-418 Wrocła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ul. Toruńska 76, </w:t>
              <w:br/>
              <w:t>al. Aleksandra Brücknera 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414 Wrocław,</w:t>
              <w:br/>
              <w:t>51-410 Wrocław</w:t>
            </w:r>
          </w:p>
        </w:tc>
      </w:tr>
    </w:tbl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ind w:right="-830" w:hanging="0"/>
        <w:jc w:val="both"/>
        <w:rPr/>
      </w:pPr>
      <w:r>
        <w:rPr>
          <w:rFonts w:cs="Times New Roman" w:ascii="Verdana" w:hAnsi="Verdana"/>
          <w:sz w:val="22"/>
        </w:rPr>
        <w:t xml:space="preserve">Traci moc uchwała Nr </w:t>
      </w:r>
      <w:r>
        <w:rPr>
          <w:rFonts w:cs="Verdana" w:ascii="Verdana" w:hAnsi="Verdana"/>
          <w:sz w:val="22"/>
          <w:szCs w:val="22"/>
        </w:rPr>
        <w:t xml:space="preserve">LIII/1509/10 </w:t>
      </w:r>
      <w:r>
        <w:rPr>
          <w:rFonts w:cs="Times New Roman" w:ascii="Verdana" w:hAnsi="Verdana"/>
          <w:sz w:val="22"/>
        </w:rPr>
        <w:t xml:space="preserve"> Rady Miejskiej Wrocławia z dnia </w:t>
      </w:r>
      <w:r>
        <w:rPr>
          <w:rFonts w:cs="Verdana" w:ascii="Verdana" w:hAnsi="Verdana"/>
          <w:sz w:val="22"/>
        </w:rPr>
        <w:t xml:space="preserve">8 lipca 2010 r. </w:t>
        <w:br/>
        <w:t xml:space="preserve">w sprawie ustalenia planu sieci publicznych szkół ponadgimnazjalnych na terenie Miasta </w:t>
      </w:r>
      <w:r>
        <w:rPr>
          <w:rFonts w:cs="Times New Roman" w:ascii="Verdana" w:hAnsi="Verdana"/>
          <w:sz w:val="22"/>
        </w:rPr>
        <w:t>(</w:t>
      </w:r>
      <w:r>
        <w:rPr>
          <w:rFonts w:cs="Verdana" w:ascii="Verdana" w:hAnsi="Verdana"/>
          <w:sz w:val="22"/>
        </w:rPr>
        <w:t>Biuletyn Urzędowy RMW Nr 7, poz.165</w:t>
      </w:r>
      <w:r>
        <w:rPr>
          <w:rFonts w:cs="Times New Roman" w:ascii="Verdana" w:hAnsi="Verdana"/>
          <w:sz w:val="22"/>
        </w:rPr>
        <w:t>).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16"/>
        </w:rPr>
      </w:pPr>
      <w:r>
        <w:rPr>
          <w:rFonts w:cs="Times New Roman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  <w:b/>
          <w:b/>
          <w:bCs/>
          <w:sz w:val="16"/>
        </w:rPr>
      </w:pPr>
      <w:r>
        <w:rPr>
          <w:rFonts w:cs="Times New Roman" w:ascii="Verdana" w:hAnsi="Verdana"/>
          <w:b/>
          <w:bCs/>
          <w:sz w:val="16"/>
        </w:rPr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0" w:hanging="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Uchwała wchodzi w życie z dniem podjęcia, z mocą obowiązującą od 1 września 2011 r.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0" w:hanging="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TextBod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1" w:hanging="181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1</w:t>
      </w:r>
      <w:r>
        <w:rPr>
          <w:rFonts w:cs="Verdana" w:ascii="Verdana" w:hAnsi="Verdana"/>
          <w:sz w:val="16"/>
        </w:rPr>
        <w:tab/>
        <w:t>Zmiany tekstu jednolitego wymienionej ustawy zostały ogłoszone w Dz. U. z 2002 r. Nr 23, poz. 220, Nr 62, poz. 558, Nr 113, poz. 984, Nr 153, poz. 1271, Nr 200, poz. 1688 i Nr 214, poz. 1806,</w:t>
        <w:br/>
        <w:t>z 2003 r. Nr 162, poz. 1568, 2004 r. Nr 102, poz. 1055 i Nr 167, poz. 1759, z 2007 Nr 173, poz. 1218 z 2008 r. Nr 180, poz. 1111 oraz Nr 223, poz.1458, z 2009 Nr 92, poz. 753 i Nr 157, poz. 1241 z 2010 r. Nr 28, poz.142 i poz. 146, Nr 40, poz.230 oraz Nr 106, poz. 675</w:t>
      </w:r>
      <w:r>
        <w:rPr>
          <w:rFonts w:cs="Verdana" w:ascii="Verdana" w:hAnsi="Verdana"/>
          <w:bCs/>
          <w:sz w:val="16"/>
        </w:rPr>
        <w:t>.</w:t>
      </w:r>
    </w:p>
    <w:p>
      <w:pPr>
        <w:pStyle w:val="Footnote"/>
        <w:ind w:left="181" w:hanging="18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TextBodyIndent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20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4 r. Nr 273, poz. 2703 i Nr 281, poz. 2781, z 2005 r. Nr 17, poz. 141, Nr 94, poz. 788, Nr 122, poz. 1020, Nr 131, poz. 1091, Nr 167, poz. 1400 i Nr 249, poz. 2104 z 2006 r. Nr 144, poz. 1043, Nr 208, poz. 1532 i Nr 227, poz. 1658, z 2007 r. Nr 42, poz. 273, Nr 80, poz. 542, Nr 115, poz. 791, Nr 120, poz. 818, Nr 180, poz. 1280 i Nr 181, poz. 1292, z 2008 r. Nr 70, poz. 416, Nr 145, poz. 917 i Nr 216, poz. 1370, nr 235, poz. 1618, z 2009 r. Nr 6, poz. 33, Nr 31, poz. 206, Nr 56, poz. 458, Nr 157, poz. 1241 i Nr 219, poz. 1705, z 2010 r. nr 44, poz. 250, nr 54, poz. 320, nr 127, poz. 857 oraz nr 148, poz. 991</w:t>
      </w:r>
      <w:r>
        <w:rPr>
          <w:rFonts w:cs="Verdana" w:ascii="Verdana" w:hAnsi="Verdana"/>
          <w:bCs/>
          <w:sz w:val="16"/>
        </w:rPr>
        <w:t>.</w:t>
      </w:r>
    </w:p>
    <w:p>
      <w:pPr>
        <w:pStyle w:val="Normal"/>
        <w:ind w:left="181" w:hanging="18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2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2:00Z</dcterms:created>
  <dc:creator>umwagbi</dc:creator>
  <dc:description/>
  <dc:language>en-US</dc:language>
  <cp:lastModifiedBy>WI</cp:lastModifiedBy>
  <cp:lastPrinted>2011-02-28T14:14:00Z</cp:lastPrinted>
  <dcterms:modified xsi:type="dcterms:W3CDTF">2011-03-03T12:22:00Z</dcterms:modified>
  <cp:revision>2</cp:revision>
  <dc:subject/>
  <dc:title>UCHWAŁA NR XXVI/2144/04</dc:title>
</cp:coreProperties>
</file>